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.  Время выполнения – 120 мину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ая звезда вдвое больше и вдвое горячее Солнца. Во сколько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ее светимость превышает солнечную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й футболист может  придать мячу  скорость  30 м/с. На  астероидах какого размера можно играть в футбол? Плотность астероидов считать равной плотности Земли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отличаются массы Нептуна и масса Земли? Какая из них больше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.  Время выполнения – 120 мину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ая звезда вдвое больше и вдвое горячее Солнца. Во сколько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ее светимость превышает солнечную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й футболист может  придать мячу  скорость  30 м/с. На  астероидах какого размера можно играть в футбол? Плотность астероидов считать равной плотности Земли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отличаются массы Нептуна и масса Земли? Какая из них больше?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.  Время выполнения – 120 мину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ая звезда вдвое больше и вдвое горячее Солнца. Во сколько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ее светимость превышает солнечную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й футболист может  придать мячу  скорость  30 м/с. На  астероидах какого размера можно играть в футбол? Плотность астероидов считать равной плотности Земли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отличаются массы Нептуна и масса Земли? Какая из них больше?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.  Время выполнения – 120 мину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ая звезда вдвое больше и вдвое горячее Солнца. Во сколько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ее светимость превышает солнечную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й футболист может  придать мячу  скорость  30 м/с. На  астероидах какого размера можно играть в футбол? Плотность астероидов считать равной плотности Земли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отличаются массы Нептуна и масса Земли? Какая из них больше?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9:00Z</dcterms:created>
  <dc:creator>Admin</dc:creator>
  <dc:description/>
  <cp:keywords/>
  <dc:language>en-US</dc:language>
  <cp:lastModifiedBy>admin</cp:lastModifiedBy>
  <dcterms:modified xsi:type="dcterms:W3CDTF">2019-10-18T05:37:00Z</dcterms:modified>
  <cp:revision>3</cp:revision>
  <dc:subject/>
  <dc:title/>
</cp:coreProperties>
</file>